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586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30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71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093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226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770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45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350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153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79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35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3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190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8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3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894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584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