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445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576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262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82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928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947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785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00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619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529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459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787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866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947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876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