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5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672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8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32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41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25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18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21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9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35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7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62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5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