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169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346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937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885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198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636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074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734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138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825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819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541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13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062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318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979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450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