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572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954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4138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033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662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8488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543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642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100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030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953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281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562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125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153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