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3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99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004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63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81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25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049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41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9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60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323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840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59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