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579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048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833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439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218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474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359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430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107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562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438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71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417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63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464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973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