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8095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62445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25894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24805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26581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9935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74333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84213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45286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33020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57177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9573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20305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86130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27003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