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862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77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226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14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21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695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50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488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415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305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836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221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76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