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671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852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984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217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170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703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469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278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982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844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206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434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741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267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10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770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