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571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59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433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546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126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038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76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389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036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999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940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03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863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477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