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512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089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949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532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890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322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6446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664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604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28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162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567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534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