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102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709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099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07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185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5850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43918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79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190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1118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616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070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9088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33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735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3053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686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