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706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274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004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249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227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07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524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644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3303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603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1135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1556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5796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031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