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48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306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910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560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7840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01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3409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173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4670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3849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750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12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6949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