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026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836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6888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1706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5671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36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12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566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18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2183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898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83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699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140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3316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22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37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