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88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929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7198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65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575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452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709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3736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194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867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858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8067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683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456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670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