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21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488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363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071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97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502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465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88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816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401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257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328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583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