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225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941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10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633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927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620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550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195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486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09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533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083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953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131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224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398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821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