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33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38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806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467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94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390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925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565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52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76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165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599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45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11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49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