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879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834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2622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246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379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907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9681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468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5290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0223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727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837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113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