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87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6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15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74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64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9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20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28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148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5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21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3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03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21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950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67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87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