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590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26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171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217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670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006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17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875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39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49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6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984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494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498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24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