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504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79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338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750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869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307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2045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667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759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719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668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974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1004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