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25464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1651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8884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177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5754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5429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9813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737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9214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903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258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6777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0668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316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7914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0481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7383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