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631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959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52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772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359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1556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001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502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655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01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628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3407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434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099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47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