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81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462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443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437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9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3680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91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333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81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950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594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882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359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