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6779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5042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006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3490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351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839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28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322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285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1418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330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307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9900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5608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087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993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6184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