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346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119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318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008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5264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453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3765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730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531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199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9206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065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6322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14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6498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