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709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7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616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313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74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386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083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637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238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708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315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450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390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