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605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839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168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273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891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94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29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47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24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968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34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615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490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652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749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155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