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111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91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058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873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775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776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416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314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192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085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469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129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43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911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256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