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11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10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369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714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6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49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318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922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78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94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115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22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