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0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80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648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56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55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74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63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271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728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229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90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232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0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209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16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757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19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