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94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30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373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60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044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128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132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550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292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18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331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2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71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9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