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0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71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73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21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83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4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16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7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66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238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41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1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6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