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82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182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560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41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69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383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20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30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55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6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31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1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40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12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05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7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