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86996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63187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20463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7448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88880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92666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69367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18871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36769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66483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72024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41370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80912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22733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04509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