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41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21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945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466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208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194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020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292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162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118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302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940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47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