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069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657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39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952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4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78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45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839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2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103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0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58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201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88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09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37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883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