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756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375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33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2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38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360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87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257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64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622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757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018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7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0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338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