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773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007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83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878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232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637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257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229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568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843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000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341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667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