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103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393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322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489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689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188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886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756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122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732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025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802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191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223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748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68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387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