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693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736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269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557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273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497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99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1704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91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211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295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433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498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257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126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