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971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37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649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274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524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049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432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225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211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090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856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342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129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