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9596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1886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5497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2992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1744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2459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65574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4065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581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376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566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0331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9807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4775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6808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2331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152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