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198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996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957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004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270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617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585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591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97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955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659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098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991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847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715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