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38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12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96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76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77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546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5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186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430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7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600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3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