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557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279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254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370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673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047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443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598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259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858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749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268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275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062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608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334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864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