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16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8767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4051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1295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968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2144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3489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0491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4632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5255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972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0420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2502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9665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302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